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  <w:t>Answer K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>1. b</w:t>
        <w:tab/>
        <w:t>2. a</w:t>
        <w:tab/>
        <w:t>3. a</w:t>
        <w:tab/>
        <w:t>4. c</w:t>
        <w:tab/>
        <w:t>5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  <w:t>approached,     begs,     attrac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>1. b</w:t>
        <w:tab/>
        <w:t>2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3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47:00Z</dcterms:created>
  <dc:creator>allison gray</dc:creator>
  <dc:description/>
  <cp:keywords/>
  <dc:language>en-US</dc:language>
  <cp:lastModifiedBy>Jeremy</cp:lastModifiedBy>
  <dcterms:modified xsi:type="dcterms:W3CDTF">2008-09-26T04:27:00Z</dcterms:modified>
  <cp:revision>4</cp:revision>
  <dc:subject/>
  <dc:title>NAME ______________________________________ CLASS ________________ SCORE __________</dc:title>
</cp:coreProperties>
</file>